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                         </w:t>
      </w:r>
      <w:r>
        <w:rPr>
          <w:b/>
          <w:caps/>
          <w:sz w:val="48"/>
          <w:szCs w:val="48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п’ята сесія восьмого скликання 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6  лютого 2021 року №226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несення змін до Положення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відділ культури виконавчого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мітету Малинської міської ради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Керуючись п.4 ст.54 Закону України «Про місцеве самоврядування в            Україні», міська рада 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Style15"/>
        <w:numPr>
          <w:ilvl w:val="0"/>
          <w:numId w:val="2"/>
        </w:numPr>
        <w:shd w:fill="FFFFFF" w:val="clear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 Положення про відділ  культури виконавчого комітету Малинської міської ради, а саме: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Пункт 5.1. у розділі 5.</w:t>
      </w:r>
      <w:bookmarkStart w:id="0" w:name="_Hlk64290914"/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функції та завдання відділу культури 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оповнити новими підпунктами:</w:t>
      </w:r>
    </w:p>
    <w:p>
      <w:pPr>
        <w:pStyle w:val="Style15"/>
        <w:shd w:fill="FFFFFF" w:val="clear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зробка спільно з відділом економіки та інвестицій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конавчого комітету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линської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правлінням освіти, молоді, спорту та національно-патріотичного виховання виконавчого комітету  </w:t>
      </w:r>
      <w:r>
        <w:rPr>
          <w:rFonts w:cs="Times New Roman" w:ascii="Times New Roman" w:hAnsi="Times New Roman"/>
          <w:sz w:val="28"/>
          <w:szCs w:val="28"/>
          <w:lang w:val="uk-UA"/>
        </w:rPr>
        <w:t>Малинської міської ради за участі громадських організацій програм з питань туризму, забезпечення та здійснення контролю за їх виконанням;</w:t>
      </w:r>
    </w:p>
    <w:p>
      <w:pPr>
        <w:pStyle w:val="Style15"/>
        <w:shd w:fill="FFFFFF" w:val="clear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в межах своїх повноважень надання інформаційних послуг, методичної допомоги, з питань туризму;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Абзац 1 пункту 5.2.  розділу 5. Основні функції та завдання відділу культури викласти в новій редакції: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забезпечує реалізацію політики з питань культури, туризму, охорони культурної спадщини, створює умови для розвитку професійного театрального, музичного, хореографічного, циркового, образотворчого, декоративно-ужиткового народного мистецтва, самодіяльної народної художньої творчості, комплектування та поповнення фондів бібліотек, музеїв, організації виставок.</w:t>
      </w:r>
    </w:p>
    <w:p>
      <w:pPr>
        <w:pStyle w:val="Style15"/>
        <w:shd w:fill="FFFFFF" w:val="clear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цього рішення покласти на комісію з гуманітарних питан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Олександр СИТАЙЛ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італій ЛУКАШ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на ЖУРОВИЧ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04:00Z</dcterms:created>
  <dc:creator>Customer</dc:creator>
  <dc:description/>
  <cp:keywords/>
  <dc:language>en-US</dc:language>
  <cp:lastModifiedBy>Пользователь Windows</cp:lastModifiedBy>
  <cp:lastPrinted>2021-03-02T08:34:00Z</cp:lastPrinted>
  <dcterms:modified xsi:type="dcterms:W3CDTF">2021-03-02T06:34:00Z</dcterms:modified>
  <cp:revision>30</cp:revision>
  <dc:subject/>
  <dc:title/>
</cp:coreProperties>
</file>